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ความเห็นคณะกรรมการสถานศึกษา  โรงเรียน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ประชุมครั้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/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บท้ายหนังสือ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 ศธ</w:t>
      </w:r>
      <w:r>
        <w:rPr>
          <w:rFonts w:cs="TH SarabunPSK" w:ascii="TH SarabunPSK" w:hAnsi="TH SarabunPSK"/>
          <w:sz w:val="32"/>
          <w:szCs w:val="32"/>
        </w:rPr>
        <w:t>............./.........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..........................)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ห็นกรณีการยื่นคำร้องขอย้าย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683"/>
        <w:gridCol w:w="24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ู้ยื่นคำร้องขอย้าย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คณะกรรมการฯ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ย้ายไปดำรง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ระงับการย้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ให้ย้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  <w:br/>
              <w:t>…………………………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</w:tc>
      </w:tr>
    </w:tbl>
    <w:p>
      <w:pPr>
        <w:pStyle w:val="Normal"/>
        <w:spacing w:before="36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36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36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i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ประธานกรรมการสถานศึกษาโรงเรียน</w:t>
      </w:r>
      <w:r>
        <w:rPr>
          <w:rFonts w:cs="TH SarabunPSK" w:ascii="TH SarabunPSK" w:hAnsi="TH SarabunPSK"/>
          <w:i/>
          <w:sz w:val="32"/>
          <w:szCs w:val="32"/>
        </w:rPr>
        <w:t>..................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4:00:00Z</dcterms:created>
  <dc:creator>phongdanai</dc:creator>
  <dc:description/>
  <cp:keywords/>
  <dc:language>en-US</dc:language>
  <cp:lastModifiedBy>Tipa</cp:lastModifiedBy>
  <cp:lastPrinted>2016-07-14T09:25:00Z</cp:lastPrinted>
  <dcterms:modified xsi:type="dcterms:W3CDTF">2020-07-31T04:00:00Z</dcterms:modified>
  <cp:revision>2</cp:revision>
  <dc:subject/>
  <dc:title>แบบเสนอความเห็นคณะกรรมการสถานศึกษา  โรงเรียน</dc:title>
</cp:coreProperties>
</file>