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โรงเรียนที่มีตำแหน่งว่าง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าดว่าจะว่าง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ผู้บริหารสถานศึกษา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ำนักงานเขตพื้นที่การศึกษาประถมศึกษาสิงห์บุรี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 ณ วันที่ ๒๐ ก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๖๓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023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63"/>
        <w:gridCol w:w="1418"/>
        <w:gridCol w:w="2410"/>
        <w:gridCol w:w="2126"/>
        <w:gridCol w:w="1417"/>
      </w:tblGrid>
      <w:tr>
        <w:trPr>
          <w:tblHeader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ำแหน่งว่า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าดว่าจะว่าง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๑ ต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๖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ัดสาธุการา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๕๕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ัดตะโก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๙๓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ัดพิกุลท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๕๙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บ้านทุ่งกลั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๖๘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ัดชันสู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๕๓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ัดเต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๗๙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บ้านเก่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๖๘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ัดพรหมเทพาวา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๕๐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ชุมชนวัดตราช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๙๕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๑๐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ัดการ้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๖๘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ัดกระทุ่มปี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๕๓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๒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ัดระนา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๘๕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๓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ัดย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๔๕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ัดจักรสีห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๓๕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๕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ชุมชนวัดกลางท่าข้า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๒๓๘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บ้านหนองลีวิทย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๒๑๑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๑๗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ัดอัมพวั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๗๒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ที่มีนักเรียน  ๔๐ คน ขึ้นไ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ว่า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ที่มีนักเรียน  ๑๒๐ คน ขึ้นไป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าดว่าจะว่าง ตำแหน่งเกษียณ ๑ ตุลาคม ๒๕๖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440" w:right="11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50:00Z</dcterms:created>
  <dc:creator>OS</dc:creator>
  <dc:description/>
  <cp:keywords/>
  <dc:language>en-US</dc:language>
  <cp:lastModifiedBy>Tipa</cp:lastModifiedBy>
  <cp:lastPrinted>2020-07-30T13:31:00Z</cp:lastPrinted>
  <dcterms:modified xsi:type="dcterms:W3CDTF">2020-07-31T08:50:00Z</dcterms:modified>
  <cp:revision>2</cp:revision>
  <dc:subject/>
  <dc:title>1</dc:title>
</cp:coreProperties>
</file>