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โรงเรียนที่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ว่าง และสาขาวิชาเอกที่ขาดแคล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สำนักงานเขตพื้นที่การศึกษาประถมศึกษาสิงห์บุรี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418"/>
        <w:gridCol w:w="35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</w:rPr>
              <w:t>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</w:rPr>
              <w:t>โรงเร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</w:rPr>
              <w:t>ตำแหน่งว่า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</w:rPr>
            </w:pPr>
            <w:r>
              <w:rPr>
                <w:rFonts w:eastAsia="Cordia New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</w:rPr>
              <w:t>อัตรา</w:t>
            </w:r>
            <w:r>
              <w:rPr>
                <w:rFonts w:eastAsia="Cordia New" w:cs="TH SarabunPSK" w:ascii="TH SarabunPSK" w:hAnsi="TH SarabunPSK"/>
                <w:b/>
                <w:bCs/>
              </w:rPr>
              <w:t xml:space="preserve">)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</w:rPr>
              <w:t>ขาดแคลนครูตามมาตรฐานวิชาเอ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ดพระปรางค์มุน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ประถมศึกษ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ณิตศาสตร์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๑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กำล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ที่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หนด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สำนักงานเขตพื้นที่การศึกษาประถมศึกษาสิงห์บุร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 ๑๐ กรกฎาคม  ๒๕๖๓ ปรับปรุง ณ วันที่  ๒  ธันวาคม ๒๕๖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23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52"/>
        <w:gridCol w:w="1418"/>
        <w:gridCol w:w="1417"/>
        <w:gridCol w:w="1701"/>
        <w:gridCol w:w="1134"/>
        <w:gridCol w:w="1134"/>
      </w:tblGrid>
      <w:tr>
        <w:trPr>
          <w:tblHeader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ำแหน่งว่าง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ที่ใช้รับย้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อัตรากำลังครู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รียงตามร้อยละความข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ขาด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ก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บ้านจ่า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อี่ยมโหมดอนุสรณ์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)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บางระจัน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14.2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นุบาลสิงห์บุร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6.9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กลางท่าข้า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6.2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นุบาลค่ายบางระจัน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6.2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สังฆราชาวาส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-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5.8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บสถ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2.5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๗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ห้วยเจริญสุข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ถอนสมอ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-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๙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จักรสีห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๐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บางปูน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๑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ข่อย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๒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ชุมชนวัดพระปรางค์วิริยวิทยา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๓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ประโชติการา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๔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บ้านหนองลีวิทยาคม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๕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พธิ์ทะเลสามัคค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๖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กลาง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๗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ชุมชนวัดม่วง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๘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สิงห์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๙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ดงยา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-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๐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พิกุลทอง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๑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ไผ่ดำ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มิตรภาพที่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83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๒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บ้านทุ่งกลับ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บางระจัน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๓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พระปรางค์มุน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๔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ดอนเจดีย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๕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คปูน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๖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น้อย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๗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การ้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๘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วังกะจับ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๙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้านคูเมือ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๐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ชุมชนวัดเสาธงหิน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๑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เก้าชั่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๒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พธิ์หอ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๓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บ้านทุ่งว้า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๔ 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โพธิ์ชัย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๕ 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สาธุการาม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๖ 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สะอาดราษฎร์บำรุง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3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ราษฎร์ประสิทธิ์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3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ตึกราชา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3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ศรัทธาภิร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อนุบาลเมืองสิงห์บุรี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ชะอมสามัคคีธรร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น้ำผึ้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ชันสูตร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4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ตลาดโพธิ์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คีม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6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สามัคคีธรร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ชุมชนบ้านไม้ดัด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บ้านกลับ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โพธิ์สังฆาราม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โภคาภิวัฒน์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หลว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บ้านเก่า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ตราชู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4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อัมพวัน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พรหมเทพาวาส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6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บสถ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นุบาลท่าช้า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โสภา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โพธิ์สำราญ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ไผ่ขาด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)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เพิ่มประสิทธิผล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ระนา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เชียงราก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เซ่าสิงห์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ล่องกะเบ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ท่าอิฐ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-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6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ตุ้มหู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โฆสิทธาราม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ทอ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กระทุ่มปี่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อินทร์บุรี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บ้านลำ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อนุบาลอินทร์บุรี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พธิ์ศรี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อินทร์บุรี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เรืองเดชประชานุเคราะห์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ประดับ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4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ศรีสาคร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พรหมสาคร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6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โพธิ์ศรี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นุบาลบางระจัน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4.2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นุบาลพรหมบุร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6.6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พระนอนจักรสีห์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มิตรภาพที่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33)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5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ค่ายบางระจัน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5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เตย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5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ปลาไหล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5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ประสิทธิ์คุณากร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ไทยรัฐวิทยา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6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้านหนองกระทุ่ม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ค่ายบางระจัน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กลางชูศรีเจริญสุข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บางระจัน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6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กลางธนรินทร์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ประสาท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พรหมบุรี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คลองโพธิ์ศรี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ประศุก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ตะโกรวม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หนองสุ่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ยา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6.6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แหลมคาง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4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สว่างอารมณ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วิหารขาว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0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เสือข้าม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16.6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เทพมงคล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พรหมบุรี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+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38:00Z</dcterms:created>
  <dc:creator>OS</dc:creator>
  <dc:description/>
  <cp:keywords/>
  <dc:language>en-US</dc:language>
  <cp:lastModifiedBy>Uaenjit</cp:lastModifiedBy>
  <cp:lastPrinted>2020-03-04T11:29:00Z</cp:lastPrinted>
  <dcterms:modified xsi:type="dcterms:W3CDTF">2020-12-21T03:18:00Z</dcterms:modified>
  <cp:revision>64</cp:revision>
  <dc:subject/>
  <dc:title>1</dc:title>
</cp:coreProperties>
</file>