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ัญชีโรงเรียนที่มี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ำแหน่งว่าง และสาขาวิชาเอกที่ขาดแคล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ังกัดสำนักงานเขตพื้นที่การศึกษาประถมศึกษาสิงห์บุรี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418"/>
        <w:gridCol w:w="3827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jc w:val="center"/>
              <w:rPr>
                <w:rFonts w:ascii="TH SarabunIT๙" w:hAnsi="TH SarabunIT๙" w:eastAsia="Cordia New" w:cs="TH SarabunIT๙"/>
                <w:b/>
                <w:b/>
                <w:bCs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</w:rPr>
              <w:t>ที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jc w:val="center"/>
              <w:rPr>
                <w:rFonts w:ascii="TH SarabunIT๙" w:hAnsi="TH SarabunIT๙" w:eastAsia="Cordia New" w:cs="TH SarabunIT๙"/>
                <w:b/>
                <w:b/>
                <w:bCs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</w:rPr>
              <w:t>โรงเรีย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jc w:val="center"/>
              <w:rPr>
                <w:rFonts w:ascii="TH SarabunIT๙" w:hAnsi="TH SarabunIT๙" w:eastAsia="Cordia New" w:cs="TH SarabunIT๙"/>
                <w:b/>
                <w:b/>
                <w:bCs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</w:rPr>
              <w:t>ตำแหน่งว่าง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jc w:val="center"/>
              <w:rPr>
                <w:rFonts w:ascii="TH SarabunIT๙" w:hAnsi="TH SarabunIT๙" w:eastAsia="Cordia New" w:cs="TH SarabunIT๙"/>
                <w:b/>
                <w:b/>
                <w:bCs/>
              </w:rPr>
            </w:pPr>
            <w:r>
              <w:rPr>
                <w:rFonts w:eastAsia="Cordia New"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eastAsia="Cordia New" w:cs="TH SarabunIT๙"/>
                <w:b/>
                <w:b/>
                <w:bCs/>
              </w:rPr>
              <w:t>อัตรา</w:t>
            </w:r>
            <w:r>
              <w:rPr>
                <w:rFonts w:eastAsia="Cordia New" w:cs="TH SarabunIT๙" w:ascii="TH SarabunIT๙" w:hAnsi="TH SarabunIT๙"/>
                <w:b/>
                <w:bCs/>
              </w:rPr>
              <w:t xml:space="preserve">)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jc w:val="center"/>
              <w:rPr>
                <w:rFonts w:ascii="TH SarabunIT๙" w:hAnsi="TH SarabunIT๙" w:eastAsia="Cordia New" w:cs="TH SarabunIT๙"/>
                <w:b/>
                <w:b/>
                <w:bCs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</w:rPr>
              <w:t>ขาดแคลนครูตามมาตรฐานวิชาเอ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jc w:val="center"/>
              <w:rPr>
                <w:rFonts w:ascii="TH SarabunIT๙" w:hAnsi="TH SarabunIT๙" w:eastAsia="Cordia New" w:cs="TH SarabunIT๙"/>
                <w:b/>
                <w:b/>
                <w:bCs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</w:rPr>
              <w:t>หมายเหต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๑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อนุบาลสิงห์บุร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๒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ถมศึกษ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ษาไท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,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ณิตศาสตร์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before="120" w:after="0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๒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วัดเซ่าสิงห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ถมศึกษ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ณิตศาสตร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before="120" w:after="0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ุมชนวัดดงยา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ถมศึกษ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ังคมศึกษ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before="120" w:after="0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ดกลา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ษาไท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ังค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ลศึกษ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before="120" w:after="0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ดเก้าชั่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ษาไท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ณิตศาสตร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before="120" w:after="0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ดอัมพวั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อมพิวเตอร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before="120" w:after="0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ดข่อ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ฐมวั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before="120" w:after="0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๘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ดท่าอิ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อมพิวเตอร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before="120" w:after="0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ดห้วยเจริญสุ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ังค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ึกษ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before="120" w:after="0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๑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ดคี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อมพิวเตอร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before="120" w:after="0"/>
              <w:jc w:val="center"/>
              <w:rPr>
                <w:rFonts w:ascii="TH SarabunIT๙" w:hAnsi="TH SarabunIT๙" w:eastAsia="Cordia New" w:cs="TH SarabunIT๙"/>
                <w:color w:val="FF0000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๑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นุบาลเมืองสิงห์บุร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ณิตศาสตร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before="120" w:after="0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๑๒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ดชันสูต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ษาไท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before="120" w:after="0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๑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ุมชนวัดเทพมงค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ษาไท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ณิตศาสตร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before="120" w:after="0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๑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ดโสภ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ฐมวั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before="120" w:after="0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๑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ดบ้านล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ณิตศาสตร์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ังคมศึกษ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before="120" w:after="0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๑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ดราษฎร์ประสิทธิ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ณิตศาสตร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before="120" w:after="0"/>
              <w:jc w:val="center"/>
              <w:rPr>
                <w:rFonts w:ascii="TH SarabunIT๙" w:hAnsi="TH SarabunIT๙" w:eastAsia="Cordia New" w:cs="TH SarabunIT๙"/>
                <w:color w:val="FF0000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๑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ดตะโกรว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ษาไท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before="120" w:after="0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๑๘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ทยรัฐวิทยา ๕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ังค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ึกษ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before="120" w:after="0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๑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ดแหลมคา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ษาไท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before="120" w:after="0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๒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นุบาลอินทร์บุร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ณิตศาสตร์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before="120" w:after="0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๒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นุบาลบางระจั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ณิตศาสตร์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before="120" w:after="0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b/>
                <w:bCs/>
                <w:sz w:val="32"/>
                <w:szCs w:val="32"/>
              </w:rPr>
              <w:t>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before="120" w:after="0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ภาพอัตรากำลังข้าราชการครู ตามเกณฑ์ที่ ก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ำหนด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ังกัดสำนักงานเขตพื้นที่การศึกษาประถมศึกษาสิงห์บุรี</w:t>
      </w:r>
    </w:p>
    <w:p>
      <w:pPr>
        <w:pStyle w:val="Normal"/>
        <w:jc w:val="center"/>
        <w:rPr/>
      </w:pP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ข้อมูล ๒๕ มิถุนายน  ๒๕๖๔ ปรับปรุง ณ วันที่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๐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ธันว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ม  ๒๕๖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๔</w:t>
      </w:r>
      <w:r>
        <w:rPr/>
        <w:t>)</w:t>
      </w:r>
    </w:p>
    <w:tbl>
      <w:tblPr>
        <w:tblW w:w="10239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852"/>
        <w:gridCol w:w="1418"/>
        <w:gridCol w:w="1417"/>
        <w:gridCol w:w="1701"/>
        <w:gridCol w:w="1134"/>
        <w:gridCol w:w="1134"/>
      </w:tblGrid>
      <w:tr>
        <w:trPr>
          <w:tblHeader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32"/>
                <w:sz w:val="32"/>
                <w:szCs w:val="32"/>
              </w:rPr>
              <w:t>โรงเรีย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32"/>
                <w:sz w:val="32"/>
                <w:szCs w:val="32"/>
              </w:rPr>
              <w:t>อำเภ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32"/>
                <w:sz w:val="32"/>
                <w:szCs w:val="32"/>
              </w:rPr>
              <w:t>ตำแหน่งว่างที่ใช้รับย้า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32"/>
                <w:sz w:val="32"/>
                <w:szCs w:val="32"/>
              </w:rPr>
              <w:t>อัตรากำลังครู</w:t>
            </w:r>
            <w:r>
              <w:rPr>
                <w:rFonts w:eastAsia="Cordia New" w:cs="TH SarabunIT๙" w:ascii="TH SarabunIT๙" w:hAnsi="TH SarabunIT๙"/>
                <w:b/>
                <w:bCs/>
                <w:sz w:val="32"/>
                <w:szCs w:val="32"/>
              </w:rPr>
              <w:br/>
            </w:r>
            <w:r>
              <w:rPr>
                <w:rFonts w:ascii="TH SarabunIT๙" w:hAnsi="TH SarabunIT๙" w:eastAsia="Cordia New" w:cs="TH SarabunIT๙"/>
                <w:b/>
                <w:b/>
                <w:bCs/>
                <w:sz w:val="32"/>
                <w:sz w:val="32"/>
                <w:szCs w:val="32"/>
              </w:rPr>
              <w:t>เรียงตามร้อยละความขา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32"/>
                <w:sz w:val="32"/>
                <w:szCs w:val="32"/>
              </w:rPr>
              <w:t>ขาด</w:t>
            </w:r>
            <w:r>
              <w:rPr>
                <w:rFonts w:eastAsia="Cordia New"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eastAsia="Cordia New" w:cs="TH SarabunIT๙"/>
                <w:b/>
                <w:b/>
                <w:bCs/>
                <w:sz w:val="32"/>
                <w:sz w:val="32"/>
                <w:szCs w:val="32"/>
              </w:rPr>
              <w:t>เกิ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๑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วัดสะอาดราษฎร์บำรุง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เมืองสิงห์บุรี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 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 4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 50.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๒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วัดดอนเจดีย์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บางระจัน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 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 4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 50.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84" w:leader="none"/>
              </w:tabs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๓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วัดสามัคคีธรรม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บางระจัน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 1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 50.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84" w:leader="none"/>
              </w:tabs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๔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วัดพรหมเทพาวาส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พรหมบุรี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 3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 50.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84" w:leader="none"/>
              </w:tabs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๕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วัดโบสถ์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ท่าช้าง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 3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 50.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84" w:leader="none"/>
              </w:tabs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๖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อนุบาลท่าช้าง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ท่าช้าง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 3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 50.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๗ 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วัดเตย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พรหมบุรี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 5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 45.45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๘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เรืองเดชประชานุเคราะห์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บางระจัน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 5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 45.45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๙ 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บ้านคูเมือง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อินทร์บุรี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 5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 45.45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๑๐ 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วัดศรัทธาภิรม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เมืองสิงห์บุรี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 3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 37.5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๑๑ 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วัดการ้อง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อินทร์บุรี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 3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 37.5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๑๒ 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วัดวังกะจับ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ค่ายบางระจัน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 3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 37.5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๑๓ 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วัดโพธิ์ศรี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ค่ายบางระจัน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 3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 37.5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๑๔ 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ค่ายบางระจัน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ค่ายบางระจัน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 3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 37.5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๑๕ 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วัดประดับ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ค่ายบางระจัน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 3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 37.5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๑๖ 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ชุมชนวัดตราชู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พรหมบุรี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 3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 37.5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๑๗ 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วัดระนาม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อินทร์บุรี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 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 4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 36.36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๑๘ 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วัดโสภา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ท่าช้าง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1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 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 4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 36.36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๑๙ 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วัดปลาไหล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อินทร์บุรี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 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 4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 36.36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๒๐ 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วัดบ้านลำ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อินทร์บุรี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1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 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 4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 36.36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๒๑ 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วัดชันสูตร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บางระจัน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1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 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 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 33.33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๒๒ 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วัดสาธุการาม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ค่ายบางระจัน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 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 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 33.33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๒๓ 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วัดโพธิ์สังฆาราม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ค่ายบางระจัน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 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 33.33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๒๔ 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วัดหลวง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พรหมบุรี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 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 33.33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๒๕ 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วัดกลางธนรินทร์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พรหมบุรี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 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 33.33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๒๖ 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บ้านเก่า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พรหมบุรี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 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 33.33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๒๗  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วัดพิกุลทอง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ท่าช้าง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 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 33.33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๒๘ 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วัดวิหารขาว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ท่าช้าง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 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 33.33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๒๙ 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วัดไผ่ดำ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มิตรภาพที่ ๑๘๓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)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 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อินทร์บุรี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 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 33.33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๓๐ 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วัดล่องกะเบา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อินทร์บุรี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 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 33.33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๓๑ 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วัดกระทุ่มปี่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อินทร์บุรี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 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 33.33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๓๒ 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วัดพระปรางค์มุนี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เมืองสิงห์บุรี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 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 33.33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๓๓ 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วัดโพธิ์หอม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บางระจัน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 1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 33.33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๓๔  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บ้านทุ่งกลับ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บางระจัน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 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 33.33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๓๕  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วัดประสิทธิ์คุณากร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บางระจัน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 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 33.33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๓๖  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ชุมชนบ้านไม้ดัด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บางระจัน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 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 33.33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37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วัดโภคาภิวัฒน์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พรหมบุรี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 1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 33.33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38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วัดโคปูน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พรหมบุรี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 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 33.33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39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วัดน้อย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อินทร์บุรี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 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 33.33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40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วัดเซ่าสิงห์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อินทร์บุรี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1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 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 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 33.33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41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วัดตะโกรวม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ค่ายบางระจัน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 3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 27.27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42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ไทยรัฐวิทยา ๕๖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บ้านหนองกระทุ่ม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ค่ายบางระจัน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 3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 27.27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43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วัดหนองสุ่ม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อินทร์บุรี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 3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 27.27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44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ชุมชนวัดเทพมงคล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พรหมบุรี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2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 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 1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 25.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45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วัดราษฎร์ประสิทธิ์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เมืองสิงห์บุรี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1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 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 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 25.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46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วัดบ้านกลับ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ค่ายบางระจัน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 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 25.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47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ชุมชนวัดเสาธงหิน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ท่าช้าง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 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 25.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48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วัดสว่างอารมณ์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อินทร์บุรี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 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 22.2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49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วัดสิงห์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ค่ายบางระจัน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 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 20.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50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ชุมชนวัดพระนอนจักรสีห์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มิตรภาพที่ ๑๓๓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เมืองสิงห์บุรี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 1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 16.67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51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วัดยาง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อินทร์บุรี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 1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 16.67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52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วัดตุ้มหู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อินทร์บุรี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 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 13.33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53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อนุบาลพรหมบุรี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พรหมบุรี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 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 1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 12.5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54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ชุมชนวัดดงยาง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อินทร์บุรี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1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 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 1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 10.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55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วัดเก้าชั่ง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พรหมบุรี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2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 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 1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 10.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56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วัดจักรสีห์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เมืองสิงห์บุรี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 1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 7.14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57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วัดอัมพวัน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พรหมบุรี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1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 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 1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 7.14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58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วัดเพิ่มประสิทธิผล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อินทร์บุรี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 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 1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 7.14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59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อนุบาลสิงห์บุรี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เมืองสิงห์บุรี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2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 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 6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 7.14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60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วัดข่อย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เมืองสิงห์บุรี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 1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 6.67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61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วัดท่าอิฐ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อินทร์บุรี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1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 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 1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 6.67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62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วัดโบสถ์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อินทร์บุรี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 1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 6.25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63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อนุบาลบางระจัน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บางระจัน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1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 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 1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 2.7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64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วัดตึกราชา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เมืองสิงห์บุรี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65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วัดห้วยเจริญสุข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บางระจัน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1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 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66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วัดแหลมคาง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บางระจัน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1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 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67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วัดถอนสมอ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ท่าช้าง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68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วัดบ้านจ่า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เอี่ยมโหมดอนุสรณ์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)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 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บางระจัน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 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69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วัดคีม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บางระจัน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1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 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70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วัดสังฆราชาวาส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เมืองสิงห์บุรี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 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71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อนุบาลเมืองสิงห์บุรี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เมืองสิงห์บุรี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1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 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72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วัดโพธิ์ชัย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เมืองสิงห์บุรี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 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73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ชุมชนวัดพระปรางค์วิริยวิทยา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บางระจัน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74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วัดกลางชูศรีเจริญสุข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บางระจัน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75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วัดชะอมสามัคคีธรรม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บางระจัน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76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วัดน้ำผึ้ง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บางระจัน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77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บ้านทุ่งว้า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บางระจัน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78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บ้านหนองลีวิทยาคม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ค่ายบางระจัน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79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วัดโพธิ์ทะเลสามัคคี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ค่ายบางระจัน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80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วัดประสาท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พรหมบุรี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81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วัดโพธิ์สำราญ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ไผ่ขาด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)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 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อินทร์บุรี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82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วัดบางปูน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อินทร์บุรี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83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วัดกลาง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อินทร์บุรี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84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วัดคลองโพธิ์ศรี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อินทร์บุรี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 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85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วัดเชียงราก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อินทร์บุรี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86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วัดโฆสิทธาราม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อินทร์บุรี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87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วัดทอง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อินทร์บุรี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88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อนุบาลอินทร์บุรี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วัดโพธิ์ศรี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อินทร์บุรี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1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 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89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วัดพรหมสาคร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เมืองสิงห์บุรี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3.03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90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วัดประโชติการาม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เมืองสิงห์บุรี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7.14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91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ชุมชนวัดกลางท่าข้าม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ค่ายบางระจัน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7.14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92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อนุบาลค่ายบางระจัน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ค่ายบางระจัน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7.14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93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วัดเสือข้าม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อินทร์บุรี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9.09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94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ชุมชนวัดม่วง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ค่ายบางระจัน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14.29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95</w:t>
            </w:r>
          </w:p>
        </w:tc>
        <w:tc>
          <w:tcPr>
            <w:tcW w:w="2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วัดประศุก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อินทร์บุรี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50.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4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eastAsia="Cordia New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b/>
                <w:bCs/>
                <w:sz w:val="32"/>
                <w:szCs w:val="32"/>
              </w:rPr>
              <w:t>24</w:t>
            </w:r>
            <w:r>
              <w:rPr>
                <w:rFonts w:eastAsia="Cordia New" w:cs="TH SarabunIT๙" w:ascii="TH SarabunIT๙" w:hAnsi="TH SarabunIT๙"/>
                <w:b/>
                <w:bCs/>
                <w:sz w:val="32"/>
                <w:szCs w:val="32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type w:val="nextPage"/>
      <w:pgSz w:w="11906" w:h="16838"/>
      <w:pgMar w:left="1440" w:right="11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Tahoma"/>
      <w:sz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8:38:00Z</dcterms:created>
  <dc:creator>OS</dc:creator>
  <dc:description/>
  <cp:keywords/>
  <dc:language>en-US</dc:language>
  <cp:lastModifiedBy>Uaenjit</cp:lastModifiedBy>
  <cp:lastPrinted>2021-12-23T16:21:00Z</cp:lastPrinted>
  <dcterms:modified xsi:type="dcterms:W3CDTF">2021-12-23T09:22:00Z</dcterms:modified>
  <cp:revision>85</cp:revision>
  <dc:subject/>
  <dc:title>1</dc:title>
</cp:coreProperties>
</file>